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máj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Sportkör részére nyújtott 2018. évi támogatás első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,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8. évi költségvetéséről szóló 2</w:t>
      </w:r>
      <w:r>
        <w:rPr>
          <w:rFonts w:eastAsia="Times New Roman" w:cs="Arial" w:ascii="Arial" w:hAnsi="Arial"/>
          <w:lang w:eastAsia="hu-HU"/>
        </w:rPr>
        <w:t>/2018. (I.25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 a támogatási szerződés alapján köteles elszámolni a kapott támogatási összeggel. A Sportkör határidőben benyújtotta a 2018. évi első 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lang w:eastAsia="hu-HU"/>
        </w:rPr>
        <w:t>Hévízi Sportkör</w:t>
      </w:r>
      <w:r>
        <w:rPr>
          <w:rFonts w:eastAsia="Times New Roman" w:cs="Arial" w:ascii="Arial" w:hAnsi="Arial"/>
          <w:lang w:eastAsia="hu-HU"/>
        </w:rPr>
        <w:t xml:space="preserve"> részére megítélt </w:t>
      </w:r>
      <w:r>
        <w:rPr>
          <w:rFonts w:cs="Arial" w:ascii="Arial" w:hAnsi="Arial"/>
          <w:lang w:eastAsia="hu-HU"/>
        </w:rPr>
        <w:t>103.258.000,- Ft működési támogatásból az első negyedévben 25.822.000,- Ft került átutal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portkör az első negyedévi elszámolását 2018. április 12-én nyújtotta be. Az elszámoláshoz csatolta a számlamásolatok hitelesített példányait. A benyújtott számlák  összege: 20.138.268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maradvány összege 5.683.732,- Ft, mely összeg az év folyamán folyamatosan felhasználásra és a következő negyedévek során elszámolásra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felülvizsgálat során megállapításra került, hogy a Sportkör elszámolása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18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18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18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18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30 53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30 53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18 91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18 91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15 41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15 41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252 5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252 546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 148 69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 148 69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06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06 00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99 3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99 31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11 94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11 94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60 04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60 04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94 85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94 85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0 138 26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0 138 2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benyújtott számlamásolatok alapján a Hévízi Sportkör 2018. első negyedévi elszámolását 20.138.268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 összegben javasolom elfogadás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ámogatás első negyedéves elszámolását </w:t>
      </w:r>
      <w:r>
        <w:rPr>
          <w:rFonts w:cs="Arial" w:ascii="Arial" w:hAnsi="Arial"/>
          <w:lang w:eastAsia="hu-HU"/>
        </w:rPr>
        <w:t>20.138.268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június 15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4479-2/2018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4479-2/2018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27:00Z</dcterms:created>
  <dc:creator>T-Cont Kft</dc:creator>
  <dc:description/>
  <cp:keywords/>
  <dc:language>en-US</dc:language>
  <cp:lastModifiedBy>Bertalan Linda</cp:lastModifiedBy>
  <cp:lastPrinted>2018-04-17T15:07:00Z</cp:lastPrinted>
  <dcterms:modified xsi:type="dcterms:W3CDTF">2018-05-23T12:17:00Z</dcterms:modified>
  <cp:revision>4</cp:revision>
  <dc:subject/>
  <dc:title/>
</cp:coreProperties>
</file>